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PT Astra Serif" w:hAnsi="PT Astra Serif" w:eastAsia="PT Astra Serif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 xml:space="preserve">к Положению о </w:t>
            </w:r>
            <w:bookmarkStart w:id="0" w:name="__DdeLink__5_1154276803"/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региональном конкурсе «Лучший работодатель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  <w:t>в сфере занятости населения</w:t>
              <w:br/>
              <w:t>в Приморском крае»</w:t>
            </w:r>
            <w:bookmarkEnd w:id="0"/>
          </w:p>
        </w:tc>
      </w:tr>
    </w:tbl>
    <w:p>
      <w:pPr>
        <w:pStyle w:val="Normal"/>
        <w:spacing w:lineRule="auto" w:line="240" w:before="0" w:after="0"/>
        <w:ind w:left="36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15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15" w:right="0" w:hanging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участника регионального конкурс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bookmarkStart w:id="1" w:name="__DdeLink__13_2191725251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Лучший работодатель в сфере занятости населения в </w:t>
      </w:r>
      <w:bookmarkStart w:id="2" w:name="__DdeLink__0_3282972226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риморском крае</w:t>
      </w:r>
      <w:bookmarkEnd w:id="2"/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»</w:t>
      </w:r>
      <w:bookmarkEnd w:id="1"/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Номинация «Лучший работодатель в сфере занятости населения</w:t>
        <w:br/>
        <w:t xml:space="preserve">в </w:t>
      </w:r>
      <w:bookmarkStart w:id="3" w:name="__DdeLink__0_3282972226_Копия_1"/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Приморском кр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 w:eastAsia="ru-RU" w:bidi="ar-SA"/>
        </w:rPr>
        <w:t>ае</w:t>
      </w:r>
      <w:bookmarkEnd w:id="3"/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 w:eastAsia="ru-RU" w:bidi="ar-SA"/>
        </w:rPr>
        <w:t xml:space="preserve"> по трудоустройству участников и ветеранов</w:t>
        <w:br/>
        <w:t>специальной военной операции и членов их семей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lef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. Наименование юридического лица, индивидуального предпринимател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сокращенное наименование работодателя (при наличии), индивидуального предпринимате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left"/>
        <w:rPr>
          <w:rFonts w:ascii="PT Astra Serif" w:hAnsi="PT Astra Serif" w:eastAsia="Times New Roman" w:cs="PT Astra Serif"/>
          <w:color w:val="000000"/>
          <w:sz w:val="24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2. Руководитель юридического лица (индивидуальный предприниматель)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color w:val="000000"/>
          <w:sz w:val="24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8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должность (при наличии), фамилия, имя, отчество, номер телефо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3. Юридический и фактический адреса организ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0"/>
          <w:szCs w:val="20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auto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с указанием почтового индек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4. Контактный номер телефона, адрес электронной почты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5. Среднесписочная численность работников на дату подачи заявки на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участие</w:t>
        <w:br/>
        <w:t>в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 xml:space="preserve"> конкурсе, всего чел. _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 xml:space="preserve">6. Число принятых на работу участников и ветеранов специальной военной операции и членов их семей (далее — участники СВО) в 2024 </w:t>
      </w:r>
      <w:bookmarkStart w:id="4" w:name="__DdeLink__93_2083452666"/>
      <w:bookmarkStart w:id="5" w:name="__DdeLink__108_2083452666"/>
      <w:bookmarkStart w:id="6" w:name="__DdeLink__112_2083452666"/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>году,</w:t>
      </w:r>
      <w:bookmarkEnd w:id="4"/>
      <w:bookmarkEnd w:id="5"/>
      <w:bookmarkEnd w:id="6"/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br/>
        <w:t>чел. _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7. Число работающих в организации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ru-RU"/>
        </w:rPr>
        <w:t>участников СВО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на конец 2024 года,</w:t>
        <w:br/>
        <w:t>чел. 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8. Предоставляемые дополнительные социальные гарантии работникам из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числа участников </w:t>
      </w:r>
      <w:bookmarkStart w:id="7" w:name="__DdeLink__278_2191725251"/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СВО</w:t>
      </w:r>
      <w:bookmarkEnd w:id="7"/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0"/>
          <w:szCs w:val="20"/>
          <w:lang w:eastAsia="ru-RU"/>
        </w:rPr>
        <w:t>(дополнительные социальные гарантии — санаторное лечение, оплата питания, оплата проезда, добровольное медицинское страхование; досуговая деятельность —</w:t>
      </w:r>
      <w:r>
        <w:rPr>
          <w:rFonts w:eastAsia="PT Astra Serif" w:cs="PT Astra Serif" w:ascii="PT Astra Serif" w:hAnsi="PT Astra Serif"/>
          <w:color w:val="000000"/>
          <w:sz w:val="20"/>
          <w:szCs w:val="20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0"/>
          <w:szCs w:val="20"/>
          <w:lang w:eastAsia="ru-RU"/>
        </w:rPr>
        <w:t xml:space="preserve">спортивная, творческая, экскурсионная)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val="ru-RU" w:eastAsia="ru-RU" w:bidi="ar-SA"/>
        </w:rPr>
        <w:t>в течение 20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24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года,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(указывается при подтверждении документами (приказ, распоряжение, договор, акт, устав и т.п.))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0"/>
          <w:szCs w:val="20"/>
          <w:lang w:eastAsia="ru-RU"/>
        </w:rPr>
      </w:pPr>
      <w:r>
        <w:rPr>
          <w:rFonts w:cs="PT Astra Serif" w:ascii="PT Astra Serif" w:hAnsi="PT Astra Serif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0"/>
          <w:szCs w:val="20"/>
          <w:lang w:eastAsia="ru-RU"/>
        </w:rPr>
      </w:pPr>
      <w:r>
        <w:rPr>
          <w:rFonts w:cs="PT Astra Serif" w:ascii="PT Astra Serif" w:hAnsi="PT Astra Serif"/>
          <w:color w:val="000000"/>
          <w:sz w:val="20"/>
          <w:szCs w:val="20"/>
          <w:lang w:eastAsia="ru-RU"/>
        </w:rPr>
      </w:r>
    </w:p>
    <w:tbl>
      <w:tblPr>
        <w:tblW w:w="9973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/>
        <w:tc>
          <w:tcPr>
            <w:tcW w:w="9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bookmarkStart w:id="8" w:name="__DdeLink__291_2191725251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</w:t>
            </w:r>
            <w:bookmarkStart w:id="9" w:name="__DdeLink__225_2191725251_Копия_1_Копия_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не имеется/ имеется (перечисление, описание)</w:t>
            </w:r>
            <w:bookmarkEnd w:id="9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)</w:t>
            </w:r>
            <w:bookmarkEnd w:id="8"/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9. Организация обучения, повышение квалификации работников из числа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участников СВО за счет средств работодателя в течение 2024 года (указывается при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одтверждении документами (договор, акт и т. п.))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2"/>
          <w:szCs w:val="22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2"/>
          <w:szCs w:val="22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не проводилась / проводилась (тематика, продолжительность)</w:t>
            </w:r>
            <w:bookmarkStart w:id="10" w:name="__DdeLink__225_2191725251_Копия_1"/>
            <w:bookmarkEnd w:id="10"/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0. Проведение мероприятий по интеграции работников из числа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участников СВО в коллектив организации, социальная и психологическая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адаптация в коллективе</w:t>
        <w:br/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в 2024 году (указывается при подтверждении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документов (приказ, распоряжение и т. п.))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16"/>
          <w:szCs w:val="16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</w:t>
            </w:r>
            <w:bookmarkStart w:id="11" w:name="__DdeLink__225_2191725251_Копия_1_Копия1"/>
            <w:bookmarkStart w:id="12" w:name="__DdeLink__95_2083452666"/>
            <w:bookmarkEnd w:id="11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 xml:space="preserve">не имеется/ имеется </w:t>
            </w:r>
            <w:bookmarkEnd w:id="12"/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перечисление, описание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11. Создание новых или адаптация (модернизация) рабочих мест для</w:t>
      </w:r>
      <w:r>
        <w:rPr>
          <w:rFonts w:eastAsia="PT Astra Serif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участников СВО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в 2024 году (указывается при подтверждении документами (приказ, распоряжение, договор, акт и т.п.)):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0"/>
          <w:szCs w:val="20"/>
          <w:lang w:eastAsia="ru-RU"/>
        </w:rPr>
      </w:pPr>
      <w:r>
        <w:rPr>
          <w:rFonts w:cs="PT Astra Serif" w:ascii="PT Astra Serif" w:hAnsi="PT Astra Serif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000000"/>
                <w:position w:val="0"/>
                <w:sz w:val="16"/>
                <w:sz w:val="16"/>
                <w:szCs w:val="16"/>
                <w:vertAlign w:val="baseline"/>
                <w:lang w:val="ru-RU" w:eastAsia="ru-RU" w:bidi="ar-SA"/>
              </w:rPr>
              <w:t>(не имеется/ имеется (количество, перечисление, описание)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val="ru-RU" w:eastAsia="ru-RU" w:bidi="ar-SA"/>
        </w:rPr>
      </w:pP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color w:val="000000"/>
          <w:sz w:val="16"/>
          <w:szCs w:val="16"/>
          <w:lang w:val="ru-RU" w:eastAsia="ru-RU" w:bidi="ar-SA"/>
        </w:rPr>
      </w:r>
    </w:p>
    <w:p>
      <w:pPr>
        <w:pStyle w:val="Normal"/>
        <w:spacing w:lineRule="auto" w:line="240" w:before="0" w:after="90"/>
        <w:rPr>
          <w:rFonts w:ascii="PT Astra Serif" w:hAnsi="PT Astra Serif" w:eastAsia="Times New Roman" w:cs="PT Astra Serif"/>
          <w:color w:val="000000"/>
          <w:sz w:val="24"/>
          <w:szCs w:val="24"/>
          <w:vertAlign w:val="superscript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Руководитель предприятия,</w:t>
        <w:br/>
        <w:t>организации, филиала (представительства),</w:t>
        <w:br/>
        <w:t>индивидуальный предприниматель               __________  / ______________/Ф.И.О./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4"/>
          <w:szCs w:val="24"/>
          <w:vertAlign w:val="superscript"/>
          <w:lang w:eastAsia="ru-RU"/>
        </w:rPr>
        <w:t>М.П. (при наличии)                                                                                                                               (подпись)</w:t>
      </w:r>
    </w:p>
    <w:p>
      <w:pPr>
        <w:pStyle w:val="Normal"/>
        <w:spacing w:lineRule="auto" w:line="240" w:before="0" w:after="90"/>
        <w:jc w:val="right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«_____» ________________ 2025 года</w:t>
      </w:r>
    </w:p>
    <w:p>
      <w:pPr>
        <w:pStyle w:val="Normal"/>
        <w:spacing w:lineRule="auto" w:line="240" w:before="0" w:after="90"/>
        <w:jc w:val="right"/>
        <w:rPr/>
      </w:pPr>
      <w:r>
        <w:rPr/>
      </w:r>
    </w:p>
    <w:p>
      <w:pPr>
        <w:pStyle w:val="Normal"/>
        <w:spacing w:lineRule="auto" w:line="240" w:before="0" w:after="90"/>
        <w:jc w:val="right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52" w:before="0" w:after="0"/>
      <w:ind w:left="0" w:right="0"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20:00Z</dcterms:created>
  <dc:creator>Редькина</dc:creator>
  <dc:description/>
  <dc:language>en-US</dc:language>
  <cp:lastModifiedBy/>
  <cp:lastPrinted>2025-01-27T16:42:00Z</cp:lastPrinted>
  <dcterms:modified xsi:type="dcterms:W3CDTF">2025-01-27T06:26:29Z</dcterms:modified>
  <cp:revision>105</cp:revision>
  <dc:subject/>
  <dc:title/>
</cp:coreProperties>
</file>